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2940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2-52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49. став 3. Пословника о раду Градског већа (''Службени лист града Крагујевца'',број 13/24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>фебруар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Политику власничког управљања установама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 </w:t>
      </w:r>
      <w:bookmarkStart w:id="0" w:name="_Hlk188965654"/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667</w:t>
      </w:r>
      <w:r>
        <w:rPr>
          <w:rFonts w:cs="Arial" w:ascii="Arial" w:hAnsi="Arial"/>
          <w:sz w:val="22"/>
          <w:szCs w:val="22"/>
          <w:lang w:val="sr-CS"/>
        </w:rPr>
        <w:t>/24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>XXV од  28. новембра 2024.године</w:t>
      </w:r>
      <w:bookmarkEnd w:id="0"/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у је донела Градска управа за друштвене делатности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Политику власничког управљања установама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јавити </w:t>
      </w:r>
      <w:r>
        <w:rPr>
          <w:rFonts w:cs="Arial" w:ascii="Arial" w:hAnsi="Arial"/>
          <w:sz w:val="22"/>
          <w:szCs w:val="22"/>
          <w:lang w:val="ru-RU"/>
        </w:rPr>
        <w:t>у ''Службеном листу града Крагујевца''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ој  8/19), члана 2. став 1. тачка 27. Одлуке о Градском већу (''Службени лист града Крагујевца'', број 29/24-пречишћен текст) и члана 49. став 3. Пословника о раду Градског већа (''Службени лист града Крагујевца'', број 13/24), 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израдила је Политику власничког управљања установама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1667/24-XXV од  28. нов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ом о сарадњи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Пројекта Реформа локалних финансиј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у Србији (РЕЛОФ3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: 020-176/23-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>, који је град Крагујевац закључио са Швајцарским Државним секретаријатом за економске послове (СЕЦО) кога заступа Амбасада Швајцарске у Србији, а представља Швајцарска канцеларија за сарадњу у Београд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 xml:space="preserve">Разлог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садржан је у неопходности унапређења линија одговорности и контроле у систему јединица локалне самоупра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иљ доношења овог закључка јесте унапређење управљања јавним финансијама на локалном нивоу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  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  <w:t xml:space="preserve"> 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Slavica Neskovic</cp:lastModifiedBy>
  <cp:lastPrinted>2025-02-07T13:23:00Z</cp:lastPrinted>
  <dcterms:modified xsi:type="dcterms:W3CDTF">2025-02-07T12:23:00Z</dcterms:modified>
  <cp:revision>210</cp:revision>
  <dc:subject/>
  <dc:title/>
</cp:coreProperties>
</file>